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El alfabeto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Audio in emai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umbers</w:t>
      </w:r>
    </w:p>
    <w:p>
      <w:pPr>
        <w:pStyle w:val="Normal"/>
        <w:spacing w:before="0" w:after="0"/>
        <w:rPr/>
      </w:pPr>
      <w:r>
        <w:rPr>
          <w:b/>
        </w:rPr>
        <w:t>Los números</w:t>
      </w:r>
    </w:p>
    <w:p>
      <w:pPr>
        <w:pStyle w:val="Normal"/>
        <w:spacing w:before="0" w:after="0"/>
        <w:rPr/>
      </w:pPr>
      <w:r>
        <w:rPr>
          <w:b/>
        </w:rPr>
        <w:t xml:space="preserve">Vamos a contar                    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-100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</w:t>
      </w:r>
      <w:r>
        <w:rPr>
          <w:b/>
        </w:rPr>
        <w:t>0 -cer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5342890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BS"/>
        </w:rPr>
        <w:t>Spanish Numbers - 200 to 9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To count by hundreds, the plural form of ciento is used - cientos - along with the appropriate number, and it is written as one wor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So, counting up in hundreds as far as a thousand, the Spanish numbers would 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200 – doscient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300 – trescient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400 – cuatrocient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AD47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en-BS"/>
        </w:rPr>
        <w:t>500 – quinient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600 – seiscient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AD47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en-BS"/>
        </w:rPr>
        <w:t>700 – setecient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800 – ochocient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en-BS"/>
        </w:rPr>
        <w:t>900 - novecient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Observe the slight irregularities in quinientos, setecientos and noveciento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The Spanish numbers 200, 300, 400 etc have masculine and feminine forms. For exampl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In Spanish nouns are either masculine or femin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So book is mascul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And ruler is femini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doscientos libros - 200 books (masculine noun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doscientas reglas - 200 rulers (feminine noun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Using the Spanish numbers you have learnt so far and applying the relevant rules, here are examples of a few numbers between one hundred and a thousan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153 - ciento cincuenta y tre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162 - ciento sesenta y d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220 - doscientos vein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250 - doscientos cincuen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300 - trescient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330 - trescientos trein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325 - trescientos veinticin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513 - quinientos tre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765 - setecientos sesenta y cin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767 - setecientos sesenta y sie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777 - setecientos setenta y sie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802 - ochocientos do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948 - novecientos cuarenta y och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951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Numbers 1-1000</w:t>
      </w:r>
    </w:p>
    <w:p>
      <w:pPr>
        <w:pStyle w:val="Normal"/>
        <w:rPr/>
      </w:pPr>
      <w:r>
        <w:rPr/>
        <w:t>Audio in email</w:t>
      </w:r>
    </w:p>
    <w:p>
      <w:pPr>
        <w:pStyle w:val="Normal"/>
        <w:rPr>
          <w:b/>
          <w:b/>
        </w:rPr>
      </w:pPr>
      <w:r>
        <w:rPr>
          <w:b/>
        </w:rPr>
        <w:t>Pronunciation Guid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Practical Spanish by Marcial Prado pgs.     XI -XI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13:00Z</dcterms:created>
  <dc:creator>Camiele Simpson</dc:creator>
  <dc:description/>
  <cp:keywords/>
  <dc:language>en-US</dc:language>
  <cp:lastModifiedBy>user</cp:lastModifiedBy>
  <cp:lastPrinted>2017-01-16T12:57:00Z</cp:lastPrinted>
  <dcterms:modified xsi:type="dcterms:W3CDTF">2018-01-02T01:13:00Z</dcterms:modified>
  <cp:revision>2</cp:revision>
  <dc:subject/>
  <dc:title/>
</cp:coreProperties>
</file>